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eznam vyjádření dotčených orgánů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</w:rPr>
        <w:t xml:space="preserve">na akci </w:t>
      </w:r>
      <w:r>
        <w:rPr>
          <w:sz w:val="20"/>
          <w:szCs w:val="28"/>
          <w:lang w:val="en-US" w:eastAsia="en-US"/>
        </w:rPr>
        <w:t>4-879/2023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Heading1"/>
        <w:rPr/>
      </w:pPr>
      <w:r>
        <w:rPr/>
        <w:t xml:space="preserve">Rozvoj neveřejné městské optické infrastruktury v Ústí nad Labem, </w:t>
      </w:r>
    </w:p>
    <w:p>
      <w:pPr>
        <w:pStyle w:val="Heading1"/>
        <w:rPr/>
      </w:pPr>
      <w:r>
        <w:rPr/>
        <w:t>lokalita 1 – Střekov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000"/>
        <w:gridCol w:w="2471"/>
        <w:gridCol w:w="1780"/>
        <w:gridCol w:w="163"/>
        <w:gridCol w:w="1966"/>
      </w:tblGrid>
      <w:tr>
        <w:trPr>
          <w:tblHeader w:val="true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b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yjádření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dopravy a majetk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ZUK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 oddělení majetk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.11.20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30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životního prostředí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vodoprávní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.10.20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Úřad městského obvodu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Ústí nad Labem -  Střekov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Národního odboje794/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6"/>
              </w:rPr>
              <w:t>40003 Ústí nad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uzeum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sarykova 1000/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Městské služby Ústí nad Labem příspěvková organizac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Panská 1700/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Agentura ochrany přírody a krajiny ČR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Regionální pracoviště správa CHKO České středohoří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Michalská  260/1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8.10. 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vodí Labe, státní podni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Provozní středisko Ústí nad Labe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Litoměřická 104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03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3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vodí Ohře, s.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Bezručova 421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30 03 Chomutov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Krajské ředitelství Policie Ústeckého kraje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Úz. odbor  Ústí nad Labem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Dopravní inspektorá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Horova 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0 67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Krajská hygienická stanice ústeckého kraj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Moskevská 1531/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Správa a údržba silnic Ústeckého kraj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Provoz Ústí nad Labe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Ruská 26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Dubí 417 0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.11.2023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2880" w:leader="none"/>
        <w:tab w:val="left" w:pos="5580" w:leader="none"/>
        <w:tab w:val="left" w:pos="7380" w:leader="none"/>
        <w:tab w:val="left" w:pos="8280" w:leader="none"/>
      </w:tabs>
      <w:jc w:val="center"/>
      <w:outlineLvl w:val="0"/>
    </w:pPr>
    <w:rPr>
      <w:b/>
      <w:bCs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0:00Z</dcterms:created>
  <dc:creator>Protel Praha, spol. s r.o.</dc:creator>
  <dc:description/>
  <cp:keywords>optika oss</cp:keywords>
  <dc:language>en-US</dc:language>
  <cp:lastModifiedBy>jbarchankova</cp:lastModifiedBy>
  <cp:lastPrinted>2016-11-15T15:06:00Z</cp:lastPrinted>
  <dcterms:modified xsi:type="dcterms:W3CDTF">2023-12-07T07:32:00Z</dcterms:modified>
  <cp:revision>41</cp:revision>
  <dc:subject/>
  <dc:title>Seznam OSS</dc:title>
</cp:coreProperties>
</file>